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8465" cy="723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6" t="-50" r="-8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УМА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ЮСЬВИНСКОГО МУНИЦИПАЛЬНОГО ОКРУГА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ЕРМСКОГО КРАЯ</w:t>
            </w:r>
          </w:p>
          <w:p>
            <w:pPr>
              <w:pStyle w:val="ConsPlusTitle"/>
              <w:widowControl/>
              <w:jc w:val="center"/>
              <w:rPr/>
            </w:pPr>
            <w:r>
              <w:rPr/>
            </w:r>
          </w:p>
          <w:p>
            <w:pPr>
              <w:pStyle w:val="ConsPlusTitle"/>
              <w:widowControl/>
              <w:jc w:val="center"/>
              <w:rPr/>
            </w:pPr>
            <w:r>
              <w:rPr/>
              <w:t>РЕШЕНИЕ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__.__.2023                                                                                                       № ___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ind w:right="54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ставе комиссии  по оценке фактов существенности допущенных нарушений при представлении депутатом, главой муниципального округа сведений о доходах, расходах, об имуществе и обязательствах имущественного характера</w:t>
            </w:r>
          </w:p>
          <w:p>
            <w:pPr>
              <w:pStyle w:val="Normal"/>
              <w:spacing w:before="0" w:after="360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387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</w:t>
      </w:r>
      <w:r>
        <w:rPr>
          <w:color w:val="000000"/>
          <w:sz w:val="28"/>
          <w:szCs w:val="28"/>
        </w:rPr>
        <w:t>тствии с п.2.1.</w:t>
      </w:r>
      <w:r>
        <w:rPr>
          <w:sz w:val="28"/>
          <w:szCs w:val="28"/>
        </w:rPr>
        <w:t xml:space="preserve"> Порядка принятия решения о применении к депутату Думы Юсьвинского муниципального округа, главе муниципального округа – главе администрации Юсьвинского муниципального округа Пермского края мер ответственности, предусмотренных частью 7.3-1 статьи 40 Федерального закона «Об общих принципах местного самоуправления в Российской Федерации», в Юсьвинском муниципальном округе Пермского края, утвержденного</w:t>
      </w:r>
      <w:r>
        <w:rPr>
          <w:color w:val="000000"/>
          <w:sz w:val="28"/>
          <w:szCs w:val="28"/>
        </w:rPr>
        <w:t xml:space="preserve"> решением Думы Юсьвинского муниципального  округа Пермского края от 23.11.2020 №239</w:t>
      </w:r>
      <w:r>
        <w:rPr>
          <w:sz w:val="28"/>
          <w:szCs w:val="28"/>
        </w:rPr>
        <w:t>, Дума Юсьвинского муниципального округа Пермского края РЕШАЕТ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состав</w:t>
      </w:r>
      <w:r>
        <w:rPr>
          <w:rFonts w:cs="Times New Roman" w:ascii="Times New Roman" w:hAnsi="Times New Roman"/>
          <w:sz w:val="28"/>
          <w:szCs w:val="28"/>
        </w:rPr>
        <w:t xml:space="preserve"> комиссии по оценке фактов существенности допущенных нарушений при представлении депутатом, главой муниципального округа сведений о доходах, расходах, об имуществе и обязательствах имущественного характера: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________________________________________- депутат Думы Юсьвинского муниципального округа Пермского края;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________________________________________- депутат Думы Юсьвинского муниципального округа Пермского края;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________________________________________- депутат Думы Юсьвинского муниципального округа Пермского края;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________________________________________- депутат Думы Юсьвинского муниципального округа Пермского края;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азанцев Андрей Николаевич - управляющий делами Думы Юсьвинского муниципального округа Пермского края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Установить срок полномочий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оценке фактов существенности допущенных нарушений при представлении депутатом, главой муниципального округа сведений о доходах, расходах, об имуществе и обязательствах имущественного характера в составе, утвержденном п. 1 настоящего реш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01.01.2024 до 31.12.2024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Решение вступает в силу с момента его подписания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 исполнения решения возложить на председателя Думы Юсьвинского муниципального округа Пермского кра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4886" w:leader="none"/>
              </w:tabs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Думы Юсьвинского 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мского края                                                                                        О.И.Влас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0:12:00Z</dcterms:created>
  <dc:creator>Земское собрание 3</dc:creator>
  <dc:description/>
  <cp:keywords/>
  <dc:language>en-US</dc:language>
  <cp:lastModifiedBy>user</cp:lastModifiedBy>
  <cp:lastPrinted>2019-10-08T17:39:00Z</cp:lastPrinted>
  <dcterms:modified xsi:type="dcterms:W3CDTF">2023-12-08T09:17:00Z</dcterms:modified>
  <cp:revision>11</cp:revision>
  <dc:subject/>
  <dc:title>ДУМА</dc:title>
</cp:coreProperties>
</file>